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4850" cy="942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7"/>
          <w:szCs w:val="27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 внесении изменений в Решение Совета народных депутатов муниципального образования «Город Майкоп» от 25.12.2024 № 84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«О бюджете муниципального образования «Город Майкоп» на 2025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в Решение Совета народных депутатов муниципального образования «Город Майкоп» от 25.12.2024 № 84-рс «О бюджете муниципального образования «Город Майкоп» на 2025 год и на плановый период 2026 и 2027 годов» следующие изменения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подпункте 1.2 цифры «6 440 255,7» заменить цифрами «6 645 255,7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подпункте 1.3 цифры «145 396,2» заменить цифрами «350 396,2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подпункт 23.2 пункта 23 дополнить  абзацем следующего содержания: 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на финансовое обеспечение затрат по повышению уровня духовно-нравственного и патриотического воспитания обучающихся.»;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риложения №№ 2,3,4,5,6 изложить в новой редакции согласно Приложениям №№ 1,2,3,4,5 к настоящему Решению.</w:t>
      </w:r>
    </w:p>
    <w:p>
      <w:pPr>
        <w:pStyle w:val="Style16"/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spacing w:lineRule="auto" w:line="24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141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9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85"/>
      </w:tblGrid>
      <w:tr>
        <w:trPr>
          <w:trHeight w:val="1484" w:hRule="atLeast"/>
        </w:trPr>
        <w:tc>
          <w:tcPr>
            <w:tcW w:w="58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Совета народных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утатов муниципального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разования «Город Майкоп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 А.Е. Джаримок</w:t>
            </w:r>
          </w:p>
        </w:tc>
        <w:tc>
          <w:tcPr>
            <w:tcW w:w="41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го образования  «Город Майкоп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____________ Г.А. Митрофанов 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Майкоп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>29 января 2025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88-рс</w:t>
      </w:r>
    </w:p>
    <w:sectPr>
      <w:type w:val="nextPage"/>
      <w:pgSz w:w="11906" w:h="16800"/>
      <w:pgMar w:left="1134" w:right="851" w:gutter="0" w:header="0" w:top="426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Основной текст_"/>
    <w:qFormat/>
    <w:rPr>
      <w:rFonts w:ascii="Arial" w:hAnsi="Arial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1">
    <w:name w:val="Основной текст1"/>
    <w:basedOn w:val="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ykop-news.ru/doc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21:00Z</dcterms:created>
  <dc:creator>Elena</dc:creator>
  <dc:description/>
  <cp:keywords/>
  <dc:language>en-US</dc:language>
  <cp:lastModifiedBy>Светецкая О.В.</cp:lastModifiedBy>
  <cp:lastPrinted>2024-12-11T14:43:00Z</cp:lastPrinted>
  <dcterms:modified xsi:type="dcterms:W3CDTF">2025-01-29T06:06:00Z</dcterms:modified>
  <cp:revision>5</cp:revision>
  <dc:subject/>
  <dc:title/>
</cp:coreProperties>
</file>