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1275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5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9.01.2025 № 88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792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79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79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79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032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83 77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2 447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3 77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2 447,2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749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4 499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72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24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520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9 437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 43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0 442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99 87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0 44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99 875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16 84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6 845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150 699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97 90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635 733,9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26:00Z</dcterms:created>
  <dc:creator>Светецкая О.В.</dc:creator>
  <dc:description/>
  <dc:language>en-US</dc:language>
  <cp:lastModifiedBy>Светецкая О.В.</cp:lastModifiedBy>
  <dcterms:modified xsi:type="dcterms:W3CDTF">2025-01-29T06:27:00Z</dcterms:modified>
  <cp:revision>1</cp:revision>
  <dc:subject/>
  <dc:title/>
</cp:coreProperties>
</file>